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 relacji interpersonal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Wyposażenie absolwenta w zaawansowaną wiedzę z zakresu procesów komunikacji interpersonaln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 xml:space="preserve">Wyposażenie absolwenta w wiedzę na temat świadomego kształtowania granic osobistych (psychologicznych) w relacji z innym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Doskonalenie samoanalizy, autoprezentacji, asertywnego zachowania i umiejętności jasnego wyrażania opinii i komunikowania potrz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Przyswojenie przez studentów praktycznej wiedzy z zakresu spostrzegania interpersonalnego, rozwiązywania konfliktów oraz konstruktywnego zachowania w sytuacjach społe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Kształtowanie wrażliwości i empatii w obszarze pomocy psychologicznej. Zwiększenie praktycznej umiejętności nawiązywania kontaktu i efektywnego komunikowania się z pacjentk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., A.W3.,A.W5., A.W28.,A.W29.,B.W21,B.W22,B.W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.,A.U20.,A.U23.,A.U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tudent jest gotów: Punkt 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– pytania zamknięte i otwarte;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ywna obecność w trakcie zajęć, opracowania i zaprezentowania wybranego tematu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54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6:10:00Z</dcterms:modified>
  <cp:revision>5</cp:revision>
  <dc:subject/>
  <dc:title>Karta modułu/przedmiotu</dc:title>
</cp:coreProperties>
</file>